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521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71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73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01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13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888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26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15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24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13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98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817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77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380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33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