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979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770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967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885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475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445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840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977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550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526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690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618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341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