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6287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2262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3642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5486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1979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7352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3806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7768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6447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08962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322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47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276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2021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8282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3128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1386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