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2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49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8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216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94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58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8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24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239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70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34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27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17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956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83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