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12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7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955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97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0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638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00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55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340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697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290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5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84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757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76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703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957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