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973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82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080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838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300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307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039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810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787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778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261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371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444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706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86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