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6909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58888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27609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10394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39019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32457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00087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70702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75615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30230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1280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82187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88408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