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3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68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40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94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40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1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59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743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925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277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13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5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11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69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60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15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86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