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9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46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43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41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14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55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03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07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39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62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8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0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06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124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