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77168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39490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94163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40736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01670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56161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27071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69882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70818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73139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37415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23218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76367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22112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52697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51247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05519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65164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52760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91061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79880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03409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13308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58450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13414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16138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26353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3958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56899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17666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22876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53327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42318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16079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72676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16137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95123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88030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27020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