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337524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1532014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3016343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7129474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322983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65308553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454295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888454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6768653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27251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5896059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234346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3326792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8382316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282404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6722843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858744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4647420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4116558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7033330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9689780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189918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943437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1442039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1759817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457391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878301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3887026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042203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9940171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2107720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44326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4916379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755783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010750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30992095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2566719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569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19985146"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