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5911583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4034645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64288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2685852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1425194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434370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1562202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2519101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3284334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1447473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4492571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6920379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996739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0012670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348111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4280289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6125931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1098202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8763244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8752717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735492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107336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8413897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643305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6432793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3008753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1388676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6923572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672053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774661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6514148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3961973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4070210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082082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906992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0293892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5184191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6337462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8449186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