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81201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205639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61359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74398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27709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13601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25711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73984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41452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17184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15866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36191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26262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70752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674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65165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722282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41069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0315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48597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731630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01718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744510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76443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10624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56117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12977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10751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09161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14161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45936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26256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2144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44423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16242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68412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8369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70339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97711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