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68286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856281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