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911150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11873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546787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