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0654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984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830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789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